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tical Rubric (Middle School)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i/>
          <w:i/>
        </w:rPr>
      </w:pPr>
      <w:r>
        <w:rPr>
          <w:b/>
          <w:bCs/>
        </w:rPr>
        <w:t>Instructions</w:t>
      </w:r>
      <w:r>
        <w:rPr>
          <w:i/>
        </w:rPr>
        <w:t xml:space="preserve">: Use this rubric to self-assess your ability to form and defend your opinions. </w:t>
      </w:r>
    </w:p>
    <w:p>
      <w:pPr>
        <w:pStyle w:val="NormalWeb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1785"/>
        <w:gridCol w:w="1786"/>
        <w:gridCol w:w="1786"/>
        <w:gridCol w:w="1786"/>
      </w:tblGrid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vic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rentic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ctitioner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pert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i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th help, student expresses a claim about the topic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im is stated and expresses a reasonable position about the topic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im is clearly stated and expresses a defensible position about the topic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im includes hyperlinks to define unfamiliar vocabulary.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lifi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can identify some qualifiers in others’ work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lifiers are identified and student can explain that they limit claims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lifiers are correctly used in student’s work to limit claims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student can explain why his/her claim should be limited.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vid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im is unsubstantiated or evidence used is of poor quality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tion is supported, but some evidence is irrelevant or unreliable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im is supported by evidence from reliable sources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idence is from multiple sources of different types.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l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vid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tions that disagree with claim are not addressed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e other positions are addressed in the argument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s why he/she does not agree with other positions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icts arguments from other positions and addresses them in his/her argument.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son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s not follow a chain of reasoning in an argument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th help, identifies some strategies used to support a claim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es the reasoning used for evidence in support of a claim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early and thoroughly explains the chain of reasoning in the use of evidence to support a claim.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unter Argu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but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thought has been given to the concerns and needs of the audience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dience’s needs and concerns are sometimes addressed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dience’s needs and concerns are noted and addressed in the counter argument or rebuttal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tion likely to persuade the audience has been included in the claim.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it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rces are not cited, or citations are incomplete or incorrect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st citations are correct, but some information may be missing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sources are cited completely and correctly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yperlinks are included to internet resources.</w:t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*The Analytic Rubric Grid is adapted from </w:t>
      </w:r>
      <w:r>
        <w:rPr>
          <w:sz w:val="16"/>
          <w:szCs w:val="16"/>
          <w:u w:val="single"/>
        </w:rPr>
        <w:t>Students Taking Charge:  Inside the Learner-Active, Technology-Infused Classroom</w:t>
      </w:r>
      <w:r>
        <w:rPr>
          <w:sz w:val="16"/>
          <w:szCs w:val="16"/>
        </w:rPr>
        <w:t xml:space="preserve"> by Nancy Sulla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636270" cy="221615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636270" cy="221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Created by Pat McKinney for The Evidence Game Project at the University of Kansas. This work is licensed under a </w:t>
    </w:r>
    <w:hyperlink r:id="rId3">
      <w:r>
        <w:rPr>
          <w:rStyle w:val="InternetLink"/>
          <w:rFonts w:eastAsia="Times New Roman" w:cs="Arial" w:ascii="Arial" w:hAnsi="Arial"/>
          <w:sz w:val="16"/>
          <w:szCs w:val="16"/>
        </w:rPr>
        <w:t>Creative Commons Attribution-NonCommercial-ShareAlike 3.0 Unported License</w:t>
      </w:r>
    </w:hyperlink>
    <w:r>
      <w:rPr>
        <w:rFonts w:cs="Arial" w:ascii="Arial" w:hAnsi="Arial"/>
        <w:sz w:val="16"/>
        <w:szCs w:val="16"/>
      </w:rPr>
      <w:t>.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MS Mincho;ＭＳ 明朝" w:cs="Times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" w:hAnsi="Times" w:eastAsia="MS Mincho;ＭＳ 明朝" w:cs="Times"/>
    </w:rPr>
  </w:style>
  <w:style w:type="character" w:styleId="FooterChar">
    <w:name w:val="Footer Char"/>
    <w:qFormat/>
    <w:rPr>
      <w:rFonts w:ascii="Times" w:hAnsi="Times" w:eastAsia="MS Mincho;ＭＳ 明朝" w:cs="Tim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creativecommons.org/licenses/by-nc-sa/3.0/" TargetMode="External"/><Relationship Id="rId3" Type="http://schemas.openxmlformats.org/officeDocument/2006/relationships/hyperlink" Target="http://creativecommons.org/licenses/by-nc-sa/3.0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20:46:00Z</dcterms:created>
  <dc:creator>Marilyn Ault</dc:creator>
  <dc:description/>
  <cp:keywords/>
  <dc:language>en-US</dc:language>
  <cp:lastModifiedBy>Jana Craig Hare</cp:lastModifiedBy>
  <dcterms:modified xsi:type="dcterms:W3CDTF">2012-09-10T21:05:00Z</dcterms:modified>
  <cp:revision>4</cp:revision>
  <dc:subject/>
  <dc:title> </dc:title>
</cp:coreProperties>
</file>